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626915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8705848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95515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